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 "%W% %E% %Q%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makefile for sub-mak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ROOT=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DIR=</w:t>
        <w:tab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FILES=</w:t>
        <w:tab/>
        <w:t>readme.mk Racl.mk Rcrash.mk Rlargefiles.mk Rmtio.m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herbugs.mk Rpattern.mk Rposix.mk starvsgnutar.m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cripts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XMK_FILE=</w:t>
        <w:tab/>
        <w:t>Makefi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