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88295195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767706503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601672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