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88514312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79053572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65077213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75856097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91184378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16474711"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