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90213096"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28172916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8093853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1049138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8322248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5858594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940481351"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9287413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5663770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