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86815956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5808069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