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9053510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6902458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