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2009667099"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813264147"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254738662"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1932950183"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1354458870"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089309287"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890641839"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803830079"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558933422"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