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78036903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5733959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4264475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9314727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8777945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0207945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