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91626596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80864554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07336193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2695659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38077036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8377306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2358338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25009050"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106724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