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8316600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06319799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4903093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79418895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9163489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5910881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