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09632865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67466329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