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NEGATIVE OPD IS DIVERGING, POSITIVE OPD IS CONV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) --    This is the array which keeps track of len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rameters which as not surfa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re are 130 entries in this array for every 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The arra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)  -- Wavelength in microns for waveleng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)  -- Wavelength in microns for wavelengt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)  -- Wavelength in microns for wavelengt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)  -- Wavelength in microns for wavelength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)  -- Wavelength in microns for wavelength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)  -- Units identifier 1=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2=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3=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4=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)  -- First wavelength of the primary wavelengt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)  -- Second wavelength of the primary wavelengt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)  -- First wavelength of the secondary wavelengt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) -- Second wavelength of the secondary wavelength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) -- Control wavelength number (reference wave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) -- S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3) -- SA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4) -- S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5) -- Y1 value for the S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6) -- SC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7) -- X1 value for the SC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8) -- Flag for SCY FANG explicitly set(1.0), else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9) -- Flag for SCX FANG explicitly set(1.0), else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0) -- Surface number of the las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1) -- SCY FA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2) -- Y1 value for SCY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3) -- SCX FA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4) -- X1 value for SCY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5) -- Surface number of the REFERENCE surface.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6) -- Surface number of the ASTOP surface. (-99 if no A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7) -- ASTOP adjust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1.0=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-1.0=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0.0=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2.0=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8) -- XZ bilateral symmetry fla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29) -- Flag for generalized paraxial ray trace (1=on,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0) --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1.0=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2.0=U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3.0=A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4.0=UA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1) -- Spectral weighting factor for waveleng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2) -- Spectral weighting factor for wavelengt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3) -- Spectral weighting factor for wavelength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4) -- Spectral weighting factor for wavelength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5) -- Spectral weighting factor for wavelength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6) -- YZ transverse MAG r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7) -- XZ transverse MAG re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8) -- YZ desired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39) -- XZ desired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0) -- Beginning surface YZ 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1) -- Beginning surface XZ 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2) -- Ending surface YZ 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3) -- Ending surface XZ 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4) -- F/# or F/# hold flag (1 or -1)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5) -- F/# or F/# hold flag (1 or -1)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4) -- Expup or Expup hold flag (2 or -2)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5) -- Expup or Expup hold flag (2 or -2)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6) -- F/# hold value 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7) -- F/# hold valu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8) -- YZ bilateral symmetry fla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9) -- if 0, XZ data not entered for field or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9) -- if 1, XZ data entered for aper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9) -- if 2, XZ data entered for 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49) -- if 3, XZ data entered for field an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0) -- flag tracks current configuration (don't mess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1) -- = 1.0 if Y1(SCY) was explicitly set, else is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2) -- = 1.0 if X1(SCX) was explicitly set, else is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3) -- = 1.0 if Y1(SCY FANG) was explicitly set, else is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4) -- = 1.0 if X1(SCX FANG) was explicitly set, else is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5) -- = used by subroutine STH.FOR (don't mess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6) -- = number of the highest number non-blank alternat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7) -- =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8) -- = 0 means generalized paraxial trace "off", 1 mean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59) -- = reference surface orien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0) -- = 0 if SCY or SCY FANG not explici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0) -- = 1 if SCY or SCY FANG explici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1) -- = 0 if SCX or SCX FANG not explici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1) -- = 1 if SCX or SCX FANG explici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2) -- = 1, REGULAR RAY AIMING IS ON, 0= AIM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3) -- = 1, TELECENTRIC RAY AIMING IS ON, 0= TELE AIM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4) -- = 1, NAOY EXPLICITLY SET, 2= NAOX EXPLICITLY SET ,3= BO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5) -- = NAO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6) -- = NAO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7) -- = 1, FNOY EXPLICITLY SET, 2= FNOX EXPLICITLY SET ,3= BO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8) -- = FNO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69) -- = FNO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0) -- = 0.0 (no aplanatic ray aiming, 1.0 (aplanatic ray ai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1) -- Wavelength in microns for wavelength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2) -- Wavelength in microns for wavelength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3) -- Wavelength in microns for wavelength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4) -- Wavelength in microns for wavelength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5) -- Wavelength in microns for wavelength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6) -- Spectral weighting factor for wavelength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7) -- Spectral weighting factor for wavelength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8) -- Spectral weighting factor for wavelength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79) -- Spectral weighting factor for wavelength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0) -- Spectral weighting factor for wavelength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1) -- is AIMOFFSE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2) -- is AIMOFFSET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3) -- =1 means SAY floats, =0 means SAY does no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4) -- =1 means SAX floats, =0 means SAX does no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5) -- WRX gaussian bea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6) -- WRY gaussian bea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7) -- BDX gaussian bea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8) -- BDY gaussian bea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89) -- is AIMOFFSET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0) -- LENS TILT RET resolu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0=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1=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1) -- AUTOFUNC SETTING 0 TO 10, 0=NO CALL, 1-10= FUNC#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2) -- PXIM OR PXIM FA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3) -- PYIM OR PYIM FA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4) -- Flag for PXIM FANG explicitly set(1.0), else =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if PXIM el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5) -- Flag for PYIM FANG explicitly set(1.0), else =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if PYIM el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6) -- RXIM OR RXIM FA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7) -- RYIM OR RYIM FA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8) -- Flag for RXIM FANG explicitly set(1.0), else =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if RXIM el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99) -- Flag for RYIM FANG explicitly set(1.0), else =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if RYIM els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0)-- 0 FOR NO REVERSE TRACE, 1 FOR REVERS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1)-- 0 FOR NON-VERBOSE OPTIM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1 FOR VERBOSE (CONTROLLED VIA THE "OVERBOS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2)-- 1 IF NSS SURFACES ARE PRESENT, 0 IF NO NSS SURFAC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3)-- 0 FOR NO SCREEN SURFACE, 1 FOR A SCRE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4)-- SURFACE NUMBER OF THE SCRE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5)-- DIAMETER OF HOLES IN SCRE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6)-- THICKNESS OF SCREEN SURFACE (DEPTH OF THE H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7)-- X AND Y SPACING, ON A RECTANGULAR GRID BETWEEN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8)--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09)--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0)--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1)-- WV1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2)-- WV2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3)-- WV3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4)-- WV4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5)-- WV5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6)-- WV6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7)-- WV7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8)-- WV8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19)-- WV9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0)-- WV10 IN MIC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1) -- NUMBER OF PIXELS IN THE X DIMENSION OF THE SPOT DIAGRA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2) -- NUMBER OF PIXELS IN THE Y DIMENSION OF THE SPOT DIAGRA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3) -- PIXEL PITCH IN THE X DIMENSION OF THE SPOT DIAGRA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4) -- PIXEL PITCH IN THE Y DIMENSION OF THE SPOT DIAGRA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4) -- X COORDINATE OF THE CENTER OF THE DETECTOR ARRAY ON THE SPOT DIAGRA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6) -- Y COORDINATE OF THE CENTER OF THE DETECTOR ARRAY ON THE SPOT DIAGRA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7) -- SURFACE NUMBER OF THE SPOT DIAGRAM SURFACE (EXPLICITLY ASSIGNED IN NSS B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CURRENT OBJECT SURFACE IN SEQUENTIAL SPOT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8) -- 0 FOR FLIPREFX OFF, 1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YSTEM(129) -- 0 FOR FLIPREFY OFF, 1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RRAAYS PFLDS(1:2,1:10) AND CFLDS(1:2,1:10) STORE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ALUES OF THE MULTIPLE FIELDS OF VIEW DEFINED WITH A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DCNT COUNTS THE NUMBER OF CURRENT A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TFL01(J,SURF#) holds all 96 special surfac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hich the user can both input and also vary during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 ranges from 1 to 96. All 96 coefficient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ype 21 user-defin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ALENS(J,SURF#) array holds all the surface dependent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,surf#) -- The surface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2,surf#) -- The surface con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,surf#) -- The surface thickness to the nex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,surf#) -- 4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5,surf#) -- 6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,surf#) -- 8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,surf#) -- 10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,surf#) -- asphere flag, 1= asphere, 0 = no a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,surf#) -- Clear aperture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=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0,SURF#)=CLAP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1,SURF#)=RAD TO 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2,SURF#)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3,SURF#)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4,SURF#)=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.0=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0,SURF#)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1,SURF#)=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2,SURF#)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3,SURF#)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.0=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0,SURF#)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1,SURF#)=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2,SURF#)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3,SURF#)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.0=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0,SURF#)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1,SURF#)=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2,SURF#)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3,SURF#)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4,SURF#)=RAD OF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.0=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0,SURF#)=RAD TO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1,SURF#)=N (NUMBER OF 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2,SURF#)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3,SURF#)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.0=IR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0,SURF#)=POLYGON DEFINITION FILE # (1 TO 99) IPOLY01.DAT TO IPOLY9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1,SURF#)=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2,SURF#)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3,SURF#)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ENS(14,SURF#)=MAXIMUM DIMENSION FOR SYS12/SYS13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,surf#)=CLAP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6,surf#) -- Obscuration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=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.0=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.0=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.0=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.0=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.0=IR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7,surf#) TO ALENS(22,sur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23,surf#) -- toric surfa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t 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=Y-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.0=X-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24,surf#) -- toric curv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25,surf#) -- Ti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 TIL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=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-1.0= R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.0= TIL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.0= TILT AU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.0= TILT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.0= TILT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.0= TIL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.0= TILT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26,SURF) TO ALENS(28,SURF) STORE THE ALPHA,BETA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NGL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29,surf#) -- Decenter flag, 0= no decenter, 1= d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0,surf#) -- Y-de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1,surf#) -- X-de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9,surf#) -- Z-de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2,surf#) -- is the picku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 PI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GREATER THAN 0.0 = NUMBER OF PIKUPS O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3,surf#) -- IS THE SOLV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=YZ THICKNE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.0=YZ CURVATUR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.0=YZ CURVATURE AND THICKNES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1=XZ THICKNE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2=XZ CURVATUR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3=XZ CURVATURE AND THICKNES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ALL SOLVES PRESENT, ALENS(33,SURF) CAN GET TO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4,surf#) -- is the special surface flag = to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surface type. If negative, the speci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s currently shut "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5,surf#) -- ASI flag, 0 = no ASI, 1= ASI (alternate surf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6,surf#) -- anamorphic asphere, 0 = none, 1 = an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7,surf#) -- 4th order anamorphic aspheri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8,surf#) -- 6th order anamorphic aspheri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39,surf#) -- 8th order anamorphic aspheri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0,surf#) -- 10th order anamorphic aspheric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1,surf#) -- anamorphic con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2,surf#) -- config data flag, 0 = none, 1 = config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3,surf#) -- 2nd order aspheric coefficient (plano surfac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4,surf#) -- surface label flag, 0 = no label, 1 = labe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5,surf#) -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6,surf#) -- refractive index at waveleng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7,surf#) -- refractive index at wavelengt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8,surf#) -- refractive index at wavelengt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49,surf#) -- refractive index at wavelength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50,surf#) -- refractive index at wavelength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9,surf#) -- Z-de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51,surf#) -- Clear aperture erase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=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.0=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.0=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.0=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.0=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.0=IR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52,surf#) TO ALENS(57,sur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58,surf#) -- 0.0 OR 1.0, IF 1.0, FORCES RAYS TO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BY CLAPS AND COBS IN FOOTPRINT TRACING IN QTRA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DEFAULT IS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N 10/28/2004    ADDED THE OPTION IN "RAY CAOB" THAT IF FOOTBLOCK WAS ON OR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ORMAL APERTURE CHECKING WOULD BE SKIPPED. A DOUBLE POSITIVE MAKES A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59,surf#) -- PIVOT FLAG (0= at origin, 1= alternate piv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in ALENS 78,79 and 80 (X,Y,Z fom surface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0,surf#) -- (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1,surf#) -- Obscuration erase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.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=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.0=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.0=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.0=RACE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.0=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.0=IRREGULA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2,surf#) TO ALENS(67,surf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old oscuration data (don't mess with the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8,surf#) -- DUMMY SURFACE FLAG, 0 = DUMMY, 1= NO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69,surf#) -- Z-dece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0,surf#) -- designates the RET surf# for TIL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1,surf#) -- refractive index at wavelength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2,surf#) -- refractive index at wavelength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3,surf#) -- refractive index at wavelength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4,surf#) -- refractive index at wavelength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5,surf#) -- refractive index at wavelength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6,surf#) -- current "INR" sur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7,surf#) -- TILT RETURN RESOLUTION FLAG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0=no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1=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8,surf#) -- TILT PIVOT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79,surf#) -- TILT PIVOT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0,surf#) -- TILT PIVOT Z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1,surf#) -- 12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2,surf#) -- 14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3,surf#) -- 16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4,surf#) -- 18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5,surf#) -- 20th order aspheric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6, ) IS THE REFRACTIVE INDEX INPUT VALUE FOR FICT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7, ) IS THE ABBE-NUMBER INPUT VALUE FOR FICT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8, ) IS THE READ GRID DATA FLAG, 0 NOT YET READ, 1 RE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89, ) IS THE PARTIAL DISPERSION TO USE IN MODEL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0, ) IS GLOBAL X-D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1, ) IS GLOBAL Y-D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2, ) IS GLOBAL Z-D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3, ) IS GLOBAL ALPHA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4, ) IS GLOBAL BETA 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5, ) IS GLOBAL GAMMA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6, ) IS GRATING FLAG, 0.0=NO GRATING, 1.0= 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7, ) IS GRA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8, ) IS GRATING SPACING (LENS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99, ) IS GRATING X-D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0, ) IS GRATING Y-D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1, ) IS GRATING Z-D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2, ) SPECIFIC GRAVITY IN GRAMS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3, ) 0 OR 1, FLAG FOR DEFORMAB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4, ) FILE ID FOR DEFORMAB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5, ) TOTAL NUMBER OF ACT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6, ) Z-SCALE FOR DEFORMAB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7, ) (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8, ) (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09, ) DEFORMABLE SURFACE UPDATE FLAG (WORKS LIKE ALENS(88,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0, ) MIRRO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1, ) COST PER UNIT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2, ) COATING FILE NUMBER 1 TO 1000, 0 IS ALSO NO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3, ) 0 FOR PIVAXIS LOCAL, 1 FOR PIVAXIS NORMAL (LOCAL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4, ) PERMANENT DX,TERM ADDED WITH A DX WITH A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5, ) PERMANENT DY,"                 DY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6, ) PERMANENT DZ,"                 DZ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7, ) ADDITIONAL DECENTER FLAG FOR PIVOTED SURFACES 0 F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1 FOR SOME DECEN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8, ) PERMAN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19, ) PERMAN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0, ) PERMAN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1, ) FOCAL LENGTH OF AN IDEAL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2, ) FIRST THREE DIGITS OF G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3, ) SECOND THREE DIGITS OF G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4, ) 0 FOR A REAL SURFACE, 1 FOR A PARAXIAL SURFACE (9/27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5, ) REFLE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0 = R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= REFL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= REFL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6, ) CCR/ROOF 0=NO,1=ROOF,2=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7, ) 0=NO MULTI-CLAP,  1.0=MULTI 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8, ) 0=NO MULTI-COBS,  1.0=MULTI 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29, ) (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0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1, ) ARRAY LE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2, ) ARRAY LEN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3, ) ARRAY LENS ODD=-1,EVEN=1,N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4, ) 0=NO SPIDER, 1=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5, ) SPIDER 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6, ) SPIDER 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7, ) SPIDER 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8, ) CCR OR ROOF NW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39, ) CCR OR ROOF NW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0, ) CCR OR ROOF NW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1, ) CCR OR ROOF NW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2, ) CCR OR ROOF NW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3, ) 0 IF INR IMPLICIT, ELSE 1 FOR IN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4, ) RANDOM RAY ERROR IN ARC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5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6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7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8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49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0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1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2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3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4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5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6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7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8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59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LENS(160, )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ULTCLAP(1:1000,1:3,0:MAXSUR) 1=X, 2=Y, 3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ULTCOBS(1:1000,1:3,0:MAXSUR) 1=X, 2=Y, 3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 ARRAY KEEPS TRACK OF TOLERANCE VARI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DDED 2/2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, )  IS VALUE FOR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, )  IS SECOND SURFACE NUMBER FOR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, )  IS VALUE FOR 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4, )  IS SECOND SURFACE NUMBER FOR 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5, )  IS VALUE FOR D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6, )  IS SECOND SURFACE NUMBER FOR DISP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7, )  IS VALUE FOR S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8, )  IS X PIVOT FOR S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9, ) IS Y PIVOT FOR S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0, ) IS Z PIVOT FOR S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1, ) IS VALUE FOR S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2, ) IS X PIVOT FOR S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3, ) IS Y PIVOT FOR S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4, ) IS Z PIVOT FOR S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5, ) IS VALUE FOR STI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6, ) IS X PIVOT FOR STI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7, ) IS Y PIVOT FOR STI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8, ) IS Z PIVOT FOR ST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19, ) IS VALUE FOR B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0, ) IS SECOND SURFACE NUMBER FOR B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1, ) IS X PIVOT FOR BTI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2, ) IS Y PIVOT FOR B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3, ) IS Z PIVOT FOR BTI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4, ) IS VALUE FOR B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5, ) IS SECOND SURFACE NUMBER FOR B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6, ) IS X PIVOT FOR B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7, ) IS Y PIVOT FOR B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8, ) IS Z PIVOT FOR BTI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29, ) IS VALUE FOR BTI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0, ) IS SECOND SURFACE NUMBER FOR BTI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1, ) IS X PIVOT FOR BTI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2, ) IS Y PIVOT FOR BTI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3, ) IS Z PIVOT FOR BT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4, ) IS VALUE FOR RO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5, ) ENDING SURFACE NUMBER FOR RO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6, ) ALTERNATE SURFACE NUMBER FOR RO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7, ) IS VALUE FOR R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8, ) ENDING SURFACE NUMBER FOR R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LER(39, ) ALTERNATE SURFACE NUMBER FOR RO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ADDED 4/27/92 (LBL AND PL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80 CHARACTER LABEL (LBL) LINES FOR EACH LENS AR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ARRAYS LBL(0:MAXSUR)*80 AND PLBL(0:MAXSUR)*80 [PERM L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Y ARE USED TO HOLD IDENTIFIER OF OTHER IMPORTAN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EGARDING EACH LENS SURFACE. SEE ALENS(44,SURF) FOR THE FLAG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 ABSENCE OF THE NOTATION IN THE NOTATI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 AND LIC(FOUR LINES WORTH) ARE STORED IN THE CHARACT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 AND LIC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RE USED TO DEIFIN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LENS FILE MAY HAVE ANY SURFACE A UNIQUE TYPE 1 TO TYP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SURFACE 45 IS A TYPE 30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ALENS(34,45)=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LASS NAME DATA IS STORED IN GLANAM(0 TO 199,1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ALID PRIMARY GLASS NAMES ARE: AIR,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CONDARY GLASS NAMES ARE TO BE USED AS IDENTIFIER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OLVE VALUES AND SPECIFIC TYPES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SOLVE) DIMMENSIONED 0:9,0: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SECOND DIMENSION IS THE SURFACE NUMBE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OLVE IS ASSIGNED. THE FIRST DIMMEN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 STORES THE THICKNESS SOL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1.0=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2.0=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3.0=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 STORES THE THICKNESS SOL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4.0=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5.0=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6.0=C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 STORES THE NUMERIC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WITH THE (YZ) PLANE THICKNESS SOLVE (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 STORES THE NUMERIC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WITH THE (XZ) PLANE THICKNESS SOLVE (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ALWAY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8 STORES THE CURVATURE SOLVE TYPE (YZ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1.0=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2.0=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3.0=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4.0=A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5.0=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6.0=P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7.0=C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STORES THE CURVATURE SOLVE TYPE (XZ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8.0=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9.0=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10.0=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11.0=A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12.0=P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13.0=PU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14.0=C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9 STORES THE NUMERIC VAULU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(YZ) PLANE CURVATURE SOLVE (DEFAULTS ARE ALWAYS ZE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 STORES THE NUMERIC VAULU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THE (XZ) PLANE CURVATURE SOLVE (DEFAULTS ARE ALWAYS ZE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THE ZERO POSITION IN THE FIR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ARRAY SOLVE IS INITIALIZED IN THE SUBROUTINE LE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IKUPS ARE TRACKED IN ALENS(32,SURF).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HE NUMBER STORED THERE IS THE NUMBER OF PIKUP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N THAT PARTICULAR SURFACE. THE ACTUAL PIKUP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TORED IN THE PIKUP ARRAY DIM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IKUP(1:6,0:199,1:SPIK) WHERE THE FIR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=PIKUP EXISTENCE FLA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.0 IF THE PIKUP IS PRESENT AND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F THE PIKUP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 TO 6 STORE THE 5 NUMERI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 STORES THE SOURCE CONFIGUR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THE SECO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STORES DATA FOR EACH OF THE MAXSU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THE THIRD DIMMEN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FOR UP TO 45 DIFFERENT PIKU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SSIGNED TO A SURFACE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THIRD DIMENSION DESIGNATES THE TYPE OF PI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=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=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=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=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=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=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8=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9=CV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0=RD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1=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2=N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3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4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5=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6=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7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8=C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9=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0=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1=C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2=AD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3=A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4=AF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5=AG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6=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7=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8=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9=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0=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1=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2=TH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3=Z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4=P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5=PIV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6=PIV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7=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8=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9=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0=G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1=G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2=G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3=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4=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THOAL NW1 IS STARTING SURF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THOAL NW2 IS STOPPING SURFA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THOAL NW3 IS MULTIPLICATIV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THOAL NW4 IS ADDITIV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THOAL NW5 IS SOURCE CONFIGUR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NFIGURATION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HE ARRAY CONFIG(2:100,1:200)*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WHERE THERE MAY BE 200 80 CHARACTER LINES OF CONFI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OR ANY ONE OF THE 99 CONFIGS FROM 2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VARIABLE CFGCNT(2:100) KEEPS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ATA ITEMS IN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NFIG DATA IS PASSED IN COMMON/CFG/CONFIG,CF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S ASSOCIATED WITH CF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F11=1 FOR UPDATE CONFIG(F1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F10=1 FOR CONFIG INPUT (F1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F12= THE NUBER OF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F13 TRACKS U L INSIGE OF CONFIG INPUT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F14 TRACKS U SP INSIDE CONFIG INPUT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THE PARAXIAL TRACE. (BEGUN 6/22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FTER LENS INPUT OR UPDAT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PARAXIAL TRACE IS BEGUN BY A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NSEOS TO SUBROUTINE PRTRA1 WHENEVER THE COMMAND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ISSUED FROM THE LENS OR UPDATE LEN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1. TRACE IS AUTOMATICALLY PERFORMED UP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LENS WHICH IS ALWAYS CF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2. TRACE IS PERFORMED USING THE CURRENTLY D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WAVELENGTH WITH THE CURRENTLY DEFINED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ECONDARY WAVELENGTH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3. FIRST PASS THROUGH THE TRACE IGNORES PARAXIAL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ND SETS THE CORRECT TARGET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ORRECTLY INTERCEPT THE STOP A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OORDINATES. THIS TARGET IS REMEMBERED IN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CY, SCX, SCY FANG AND SCX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SE OF TORIC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RAXIAL DATA DEVELOPED AND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PXTRAY(M,SURF)) WHERE M RANGES FROM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=P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=PU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=PI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=PIYP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=PC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=PUC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=PIC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8=PICYP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URF RANGES FROM 0 TO INT(SYSTEM(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ND SYSTEM(20) CAN REACH A MAX VALUE OF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SE OF TORIC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RAXIAL DATA DEVELOPED AND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PXTRAY(M,SURF)) WHERE M RANGES FROM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=P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=PU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=PI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=PIYP(SURF) ANGLE OF REFLECTION 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=PC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=PUC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=PICY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8=PICYP(SURF) ANGLE OR REFLECTION OR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URF RANGES FROM 0 TO INT(SYSTEM(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ND SYSTEM(20) CAN REACH A MAX VALUE OF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IN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RAXIAL DATA DEVELOPED AND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PXTRAX(M,SURF)) WHERE M RANGES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1=PX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2=PUX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3=PIX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4=PIXP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5=PCX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6=PUCX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7=PICX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8=PICXP(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SURF RANGES FROM 0 TO INT(SYSTEM(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AND SYSTEM(20) CAN REACH A MAX VALUE OF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TARTING VALUES: (DITO FOR XZ PLANE TRACE WHEN TORIC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Y(SURF=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Y(SURF=1)=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CY(SURF=0)=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CY(SURF=1)=0 ; ALSO SET TO PCYT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ODIFIED IF ASTOP NOT AT SUR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NOW ALSO PUY(0)=SAY/(TH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                    PUCY(0)=PUCY(1)=SCY/TH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RAXIAL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U[C]Y'=-CV*P[C]Y*((N'-N)/N')+(N/N')*PU[C]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REFRACTION/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[C]Y'=P[C]Y+TH*PU[C]Y'  (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I[C]Y=CV*P[C]Y+PU[C]Y          (INCIDENCE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I[C]Y'=(N/N')*PI[C]Y           (REFLECTION/REFRAC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MINDER: SAY,SAX  STORED IN SYSTEM(12) AND SYSTEM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CY STORED IN SYSTEM(14) AND SYSTEM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CX STORED IN SYSTEM(16) AND SYSTEM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CY FANG STORED IN SYSTEM(21) AND SYSTEM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CX FANG STORED IN SYSTEM(23) AND SYSTEM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LENS DATA IN A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GLASS DATA IN ALENS AND GLA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ACRO STUFF ADDED 3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MAXIMUM NUMBER OF MACRO LINES IS (MAXLIN) NO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AXLIN IS INITIALIZED IN THE INCLUDE FILE DATMAC.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ILE IS INCLUDED IN ALL MACRO RELATED SUBROUTIN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LL APPROPRIATE COMMONS FOR MACRO DATA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E ARRAY DUMMM(1:MAXSUR) VALUES ARE SET TO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EPENDING ON WHETHER A SURFACE IS A DUMMY OR N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ONE IN LNSEOS EACH TIME IT IS CALLED. tHE ARRAY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DISK BUT IS PASSED IN A COMMON BLOCK VIA DATLE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LOBAL SURFACE VERTE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ERTEX(I,S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1  X (GLOBAL X OF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2  Y (GLOBAL Y OF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3  Z (GLOBAL Z OF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4  LX-L DIR COS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5  MX-M DIR COS X=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6  NX-N DIR COS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7  LY (Y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8  MY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9  NY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10 LZ (Z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11 MZ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I=12 NZ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IS PROGRAM CONSISTS OF A CMD OR MAI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NUMBER OF SUB-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=1 REPRESENTS THE CMD LEVE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=0 REPRESENTS NOT THE CM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=1 REPRESENTS NEW MACRO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=0 REPRESENTS NOT NEW MACRO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OTHER FLAG STATUS COMMENTS WILL GO 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ROGRAM IS DEVEL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ITIALIZE THE RAY-DIRECTION COSINE TRACK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O +Z DIRECTION, OTHERWISE THE RAYTRACE GIV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TART THE PROGRAM ALWAYS AT CMD LEVEL. SET FLA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FLAG F2 (MACRO CREATION) I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3 IS INITIALLY SET TO 0. WHEN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MACRO EDIT OR MEDIT LEVE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IN EFFECT. ONLY THE FL COMMAND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3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4 WHEN SET MEANS THAT A MACRO IS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INITIAL DEFAULT SETTING FOR F4 IS F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SPECIAL TRACE FLAG TF(NEST) TRACK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F TRACE ON OR OFF IN MACRO EXECUTION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F(NEST)=1 IS TRACE ON, TF(NEST)=0 IS 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FAULT IS TF(NES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(0:20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5 TRACKS LENS INPUT MODE WHICH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BY THE 'LENS' COMMAND AND TERMINATED WITH EOS (END OF SUB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DEFAULT VALUE OF F5 IS 0. DURING LENS INPUT F5=1 AND F1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6 TRACKS LENS UPDATES INITIALIZED BY THE '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MAND WITH THE 'LENS' QUALIFIER WORD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6=0. DURING LENS UPDATING F6=0 AND F1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7 TRACKS SPSRF (SPECIAL SURFACE)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ITIATED BY THE COMMAND (SPSRF). DEFAULT IS F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8 TRACKS UPDATE SPSRF (SPECIAL 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PDATE MODE BY THE COMMAND (UPDATE SPSRF)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F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9 TRACKS THE SPFIT LEVEL ENTERED BY (SP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FAULT VALUE IS F9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0 TRACKS THE CONFIGS INPUT LEVEL ENTER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CONFIGS) ITS DEFAUL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1 TRACKS THE CONFIGS UPDATE LEVEL ENTER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(UPDATE CONFIGS) ITS DEFAUL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2 TRACKS THE CURRENT CONFIGU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STARTING AND DEFAULT VALU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S F13 AND F14 TRACK THE USAGE OF UPDATE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UPDATE SPSRF FROM WITHIN CONFIGS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NFIGS AND ARE USED BY QUERRY TO PRI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SPONSE TO A ? AT THE CONFIGS/UPDATE CONFIG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FAULT VALUES ARE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5 IS SET TO 1 WHEN THE PROCESS OF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CONFIGURATION IS BEING PERFORM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TS DEFAULT VALU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6 TRACKS WHETHER OR NOT A MACRO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 EXISTING MACRO IS TRYING TO BE CREATED BY THE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MAND. THE DEFAULT VALUE ID F16=0. IF A MACRO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AME DOES EXIST, F16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7 TRACKS THE SPECT OR 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EVEL OF THE PROGRAM. IF F17=1 THEN F1 IS = 1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PECT HAS AVAILABLE, MANY CMD 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WE ARE AT THE SPECT SUB-LEVE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DEFAULT IS F1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8 TRACKS THE TABLE INPUT LEVEL WITHIN THE 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EVEL OF THE PROGRAM. IF F18=1 AND F17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WE ARE AT THE TABLE SUB-LEVEL OF 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DEFAULT IS F1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19 TRACKS THE EXISTENCE OF T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DEFAULT IS F19=0 FOR 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9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0 I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1 IS USED TO TELL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FRACTIVE INDICES SHOULD BE MAD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EACH TIME A REFECTIVE SURFACE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VALUE OF FLAG F21 IS REVERSED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F2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T LENS EOS IN SUBROUTINE LNSEOS, AL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IGN OF REFRACTIVE INDICES IS HANDL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IRST DUTIES IN THA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22=0, THE GLASS CATALOG IS NOT REFERENC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22=1, A CATALOG LOOKU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22 IS ALWAYS SET TO 1 DURING LENS INPU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ENS INPUT OR LENS UPDATE OR CONFIG CHANGE, F2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STARTING DEFAULT IS F2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URING LENS UPDATE,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ET F2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NY CHANGE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NY SUFACE DELETION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NY CHANGE TO THE REFRACTIV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NY CHANGE TO THE WAVE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IB GET ALSO SETS F2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23 TRACKS IF TYPE OR SURF WA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PFIT ROUTINES. IF TYPE IS SET, F23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SURF IS SET, F2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FAULT IS NOT F2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24 TRACKS THE PRESENTS OF DATA TO BE FITT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ATA ACCUMULATED WITH THE PROER COEFFS AND FUNCTIO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NO DATA IS F24=0, DATA = F2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25 IS SET TO 1 IF FITTED DATA EXIST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A FIT IS NOT PERFORMED TO THE POINT THAT COE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VAILABLE FOR EVALUATION, F24=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6 IS 1 WHEN A MACRO FUNCTION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7 TRACKS IF THE PROGRAM IS IN THE MER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THE UPDATE MERIT (U M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27=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27=1, MERIT CRE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27=2, UPDATE MER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8 TRACKS THE PROGRAM OPERATION DURING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28=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28=1, OPTIMIZATION CALCULA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35 IS LIKE F28 BUT ONLY USED WITH INTERNAL CALLS TO 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35 TRACKS THE PROGRAM OPERATION DURING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35=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35=1, OPTIMIZATION CALCULA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29 TRACKS THE VARIABL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THE UPDATE VARIABL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F29=0 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F29=1 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F29=2 ; UP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9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30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31 TRACKS THE PROGRAM OPERATION DURING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31=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 F31=1, TOLERANCING CALCULA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32 TRACKS THE LENSDRAWING IN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46 IS USED TO TRACK A BLAN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47 IS USED TO FACILITATE CALL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REA DURING A REPLACEMENT OF A MACRO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MED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S F45,F48 AND F49 ARE USED IN ITF,ILF AND IMF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ROCEEDURES. THE MAKE ITF,IMF AND ILF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ITIAL VALUES ARE ZERO. FLAG F33 IS USED FOR IPF (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49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34=1 IF VIE PLOTTING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3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LAG F50 TRACKS STATUS TO DETERMIN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RESPONSE IS REQUIRED FOR BLANK 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DEFAULT IF F5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 F51 TRACKS TOLERANCE VARIABLE INPUT AND UPDATE (0,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 F52 TRACKS TOLERANCE COMPENSATOR INPUT AND UPDATE (0,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 F53 TRACKS TOLERANCE OPERAND INPUT AND UPDATE (0,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 F54 TRACKS TOLERANCE FOCRIT INPUT AND UPDATE (0,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 F55 TRACKS OPERATION OF THE TOLER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55=0 MEANS NONE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55=1 MEANS S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55=2 MEANS INVERSE SE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55=3 MEANS MONTE-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S 57 TO 100 ADDED ON 9/5/92 FOR FUTURE EXPANSIO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ER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56 IS 0 IF DEFORMABLE SURFACE DATA HAS NOT BEEN RE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ND ID 1 IF IT ALREAD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6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 F57 IS 0 IF NO AUTOFUNC FUNCTION IS TO BE EXECUTED, I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 THERE IS AN UNRESOLVED AUTOFUN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G F58 IS 1 IF FANS ARE BEING GENERATED, ELSE F5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8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59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69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79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9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6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7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99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0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TCH CODE TO READ HEXAGON CONFIGS RECORDS IS IN UTILITY2.FOR IN THE PRO3 SUBROUTINE, JUS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CALL TO CO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O EXCEL FLAG SYSTEM This is used to track if a column is not needed in the config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OEX(I) is a logical array. .TRUE. means include the column, .false. means ex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=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=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=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=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=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=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=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=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=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AJ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Y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Z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= TILT TYPE OR DE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=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=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= INDEX AT WV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= INDEX AT WV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= INDEX AT WV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= INDEX AT W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= INDEX AT WV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= INDEX AT WV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= INDEX AT WV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= INDEX AT WV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= INDEX AT WV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= INDEX AT W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= GLOBAL X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= GLOBAL Y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= GLOBAL Z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= GLOB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= GLOB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= GLOB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= SPECIAL SU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TO 134 = SPECIAL SURFAC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= SOL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= SOLV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= PI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= PIKUP N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= PIKUP NW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= PIKUP NW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= PIKUP NW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= PIKUP N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VARIABLE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VARABL(I,J) WHERE I COUNTS THE NUMBER OF VARI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J TAKES ON THE FOLLOWING VALUES AND MEANI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  &gt; 1 THROUGH 150 AND 250 AND ON FOR ACT., A VARIABLE TYP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2  &gt; 1 THROUGH MAXCFG, THE CONFIGURATION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3  &gt; 0 THROUGH MAXSUR, THE SURFACE NUMBER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4  &gt; VARIABL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5  &gt; VARIABL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6  &gt; LAST VARIABLE CH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7  &gt; WT, THE WEIGH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8  &gt; DINCR (DERIVATIVE CHANG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9  &gt; LOW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0 &gt; HIGH LIM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1 &gt; SEQUENTIAL IDENTIFIER IN THE AUX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2 &gt; DEFAULT DINCR FLAG (1=DEFFAULT, 0=US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3 &gt;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4 &gt; ENTRY NUMBER IN THE CFADD ARRA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5 &gt; 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6 &gt; 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7 &gt; 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THE ARRAY OPERND AND OPNAM STORE MER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T IS PASSED IN COMMON IN THE INCLUDE FILE DATSU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OPERND(I,J) WHERE I COUNTS THE NUMBER OF OPER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D J TAKES ON THE FOLLOWING VALUES AND MEANI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  &gt; 1 THROUGH 10, THE NUMBER OF THE FUN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HE ACTUAL OPERAND IS CALCULATED (COMMAN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(0 IS PREDEFINED OPE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2  &gt; TARGET VALUE OF THE OPERAND (NUMERIC WOR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3  &gt; OPERAND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4  &gt; OPERAND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5  &gt; OPERAND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6  &gt; LAST OPERAND CHANGE VALUE (CURRENT-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7  &gt; WT, THE WEIGHTING FACTOR DURING OPTIMIZATION (NUMERIC WORD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8  &gt; NUMBER OF THE GENERAL PURPOSE REGIST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THE ACTUAL OPERAND VALUE AS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CALCULATING FUNCTION (NUMERIC WORD #3) (VALUES 1 TO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(A DEFAULT ENTRY HERE CAUSES THE ACCUMULATOR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FOR PREDEFINED OPERAND, IT IS THE (I)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9  &gt; OPTIONAL NW1 FOR THE FUNCTION (USING NSUB) (NUMERIC WORD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0 &gt; OPTIONAL NW2 FOR THE FUNCTION (USING NSUB) (NUMERIC WORD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 PREDEFINED OPERANDS J=9 AND J=10 ARE THE (J) AND (K)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1 &gt; DEFAULT FLAG FOR NW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2 &gt; DEFAULT FLAG FOR NW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3 &gt; COR MODE 1=COR, 0=BYP, BLO,GTE=-2, BHI,LTE=+2, HLD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4 &gt; SQUARE ROOT OF WEIGHT TIMES (CURRENT VAL-TAR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5 &gt; 0 BEFORE THE FIRST CALCULATION OF OPER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1 AFTER THE FIRST CAL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6 &gt; CFG # FOR PREDEFINED OPERANDS (NW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7 &gt; CODE FOR THE PREDEFINE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8 &gt; DEFAULT FLAG FOR W3 = DBLE(D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19 &gt; 0 IF OP CALCULABLE, 1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J=20 &gt; RESERVED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1=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2=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3=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4=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5=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6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7=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8=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9=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0=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1=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2=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3=X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4=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5=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6=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7=OPD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8=L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19=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0=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1=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2=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3=A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4=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5=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6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7=PX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8=PX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29=PY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0=P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1=PX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2=PX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3=PY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4=PY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5=DX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6=D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7=DY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8=DY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39=DX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0=DX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1=DY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2=DY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3=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4=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5=Z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6=L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7=M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8=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49=LRE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0=MRE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1=NRE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2=I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3=I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4=X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5=Y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6=L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7=M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8=N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59=G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0=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1=GL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2=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3=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4=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5=GLL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6=GL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7=GL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8=LE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69=OPL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0=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1=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2=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3=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4=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5=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6=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7=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8=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79=RD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0=CV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1=C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2=AD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3=A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4=AF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5=AG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6=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7=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8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89=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0=PA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1=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2=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3=Y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4=X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5=Y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6=Z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7=LX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8=MX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99=NX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0=LY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1=MY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2=NY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3=LZ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4=MZ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5=NZ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6=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6=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7=M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7=OPT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8=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8=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09=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10=SHAPE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111 TO 206 = C1 THROUGH 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07=P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08=PW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09=FLCLTH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0=FLCLTH OR FLC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1=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2=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3=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4=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5=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6=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7=P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8=PU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19=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0=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1=P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2=P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3=PI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4=P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5=PI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6=PIC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7=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8=P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29=P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0=P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1=S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2=S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3=S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4=S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5=IMD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6=IMD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7=CE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8=C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39=R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0=R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1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2=R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3=R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4=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5=RMS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6=ZERN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7=MAG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8=M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49=MA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0=MAG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1=F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2=F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3=B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4=B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5=F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6=F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7=B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8=B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59=E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0=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1=END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2=END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3=EXD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4=EXD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5=ENP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6=EN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7=ENP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8=EXP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69=EX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0=EXPO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1=FN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2=FNU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3=OBFNU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4=OBFNU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5=ENPD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6=ENPD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7=EXPD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8=EXPD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79=PUPDI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0=PUPD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1=PUPD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2=PUPD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3=CHF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4=CHF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5=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6=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7=GP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8=GP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89=G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0=GP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1=GPU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2=GPU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3=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4=X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5=YF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6=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7=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8=X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299=C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0=XC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1=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2=X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3=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4=X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5=P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6=XP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7=S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8=XS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09=CM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0=XCM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1=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2=XAST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3=D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4=XD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5=PTZ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6=XPTZ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7=TO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8=XTO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19=SO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0=XSO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1=EL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2=XEL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3=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4=X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5=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6=X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7=SA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8=XSA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29=S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0=XS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1=CM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2=XCM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3=AST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4=XAST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5=DIS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6=XDIS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7=PT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8=XPT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39=S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0=XS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1=CM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2=XCM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3=AST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4=XAST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5=DI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6=XDIS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7=PTZ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8=XPTZ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49=TOB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0=XTOB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1=SOB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2=XSOB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3=EL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4=XEL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5=T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6=XT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7=S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8=XS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59=SA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0=XSA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1=S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2=XS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3=CM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4=XCM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5=AST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6=XAST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7=DIS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8=XDIS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69=PTZ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0=XPTZ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1=SA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2=XSA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3=CMA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4=XCMA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5=AST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6=XAST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7=DI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8=XDI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79=PTZ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0=XPTZ5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1=TOB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2=XTOB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3=SOB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4=XSOB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5=ELC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6=XELC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7=T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8=XT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89=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0=X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1=SA7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2=XSA7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3=S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4=XS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5=CM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6=XCM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7=AS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8=XAS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399=DI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0=XDI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1=PTZ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2=XPTZ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3=TOB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4=XTOB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5=SOB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6=XSOBS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7=ELC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8=XELC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09=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0=X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1=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2=X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3=SA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4=XSA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5=P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6=XPS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7=PC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8=XPCM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19=P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0=XP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1=P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2=XP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3=PP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4=XPP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5=PS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6=XPS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7=PCM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8=XPCMA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29=PAST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0=XPAST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1=PDIS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2=XPDIS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3=PPT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4=XPPTZ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5=PS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6=XPS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7=PCM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8=XPCMA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39=PAST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0=XPAST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1=PDIS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2=XPDIS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3=PPTZ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4=XPPTZ3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5=PT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6=XPT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7=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8=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49=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0=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1=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2='GBRAD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3='GBR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4='GBDIS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5='GBDIS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6='GBRCV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7='GBRCV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8='GBWAIS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59='GBWAI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0='MGO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1='PGO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2='MDO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3='PDOT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0='GOTF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1='GOT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2='DOTF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3='DOTF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4='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5='REDC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6='FISHD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7='Z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8='SY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69='SYM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0='ASY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1='ASYM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2='PA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3='PAC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4='SA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5='SAC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6='PL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7='PLC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8='SL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79='SLC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0='CTS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1='CTS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2='SC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3='SC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4='GR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5='PIV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6='PIV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7='PIV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8='N1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89='N2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0='N3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1='N4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2='N5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3='N6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4='N7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5='N8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6='N9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7='N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8='ABB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499='D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0='CLP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1='CL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2='GD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3='G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4='GDZ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5='GALPH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6='GBE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7='GGAMM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8='G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09='W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10='DMINU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11='C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12='MAC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13='RMSY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14='CLEA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515='CLE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801='ACT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