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864051901"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544453306"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343772456"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494231793"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905735684"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