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76037286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7197235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315245107"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17537263"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414933110"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