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7/17</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253662140"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544267573"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38722507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877478502"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51283396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