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56896098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544853056"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42934107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068345850"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6645885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