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862727917"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745289556"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560027036"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173266405"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371271091"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