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951364402"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383322080"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1607536801"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1358705691"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1664076269"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1865684045"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1759995089"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139945476"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93542487"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1956866863"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1102392524"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529796326"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1395905717"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1554013909"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1322963613"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1075562271"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712497780"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1584453672"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1528182944"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1592823376"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349514000"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1470296543"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1664584277"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1600238906"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1512775837"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363206892"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959016220"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1400573770"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65133827"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1342471370"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558625977"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269267228"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80201338"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321464204"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421117647"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1679018546"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161215325"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2068129133"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1986328979"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1932533009"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424481373"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662539132"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1977695146"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262557389"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1806946548"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251499426"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1176978607"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329715111"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1141683761"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