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58866461"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191078700"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204175858"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805649177"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67949481"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991422582"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958604658"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393098373"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867860791"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129760430"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375291224"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277883018"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60986207"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842354402"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258373929"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2116523431"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57662500"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151180564"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557135424"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007040840"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833349884"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747880116"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461915096"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95634894"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570887849"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724986122"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452332563"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285184017"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321060456"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655237193"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282850497"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31278473"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41580107"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223217755"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325405853"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938812762"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974469772"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943534311"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667501025"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454610914"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673863834"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951031096"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495849456"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2053111953"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852327847"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347299927"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338142784"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308264003"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911365901"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