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279058765"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622221986"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839091801"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475953209"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498045840"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535796285"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966041719"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830842402"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963772060"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306053471"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898569974"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249363195"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253489665"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200348238"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2012398868"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50325932"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209021598"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607876755"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337216804"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290429217"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2125594442"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2078819157"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419594299"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300560817"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263363430"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849193532"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413228420"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590520432"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2082036559"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59434440"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528480059"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608015672"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646496076"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921554275"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464738422"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423261856"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710215402"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999016564"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565211652"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34212577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146168858"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792392021"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2072787775"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11073797"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835408724"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447825227"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527978235"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262403592"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53603359"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