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392160843"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1062691176"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