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924841149"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2054615287"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