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1973219429"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189872643"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