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857673838"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1549204010"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550486728"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