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olang-googlecode-text 0.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5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 xml:space="preserve">Copyright 2014 The Go Authors. All rights reserved. Use of this source code is governed by a BSD-style license that can be found in the LICENSE file. </w:t>
      </w:r>
    </w:p>
    <w:p>
      <w:pPr>
        <w:pStyle w:val="Normal"/>
        <w:spacing w:lineRule="exact" w:line="420"/>
        <w:rPr>
          <w:rFonts w:ascii="Arial" w:hAnsi="Arial" w:cs="Arial"/>
          <w:bCs/>
          <w:sz w:val="18"/>
          <w:szCs w:val="18"/>
        </w:rPr>
      </w:pPr>
      <w:r>
        <w:rPr>
          <w:rFonts w:cs="Arial" w:ascii="Arial" w:hAnsi="Arial"/>
          <w:bCs/>
          <w:sz w:val="18"/>
          <w:szCs w:val="18"/>
        </w:rPr>
        <w:t>Copyright 2014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c) 2009 The Go Authors.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2:11:00Z</dcterms:created>
  <dc:creator>Navia</dc:creator>
  <dc:description/>
  <cp:keywords/>
  <dc:language>en-US</dc:language>
  <cp:lastModifiedBy>mouxibo</cp:lastModifiedBy>
  <dcterms:modified xsi:type="dcterms:W3CDTF">2020-03-21T13: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t2FVWPKWffVtAHITciIMTminmWHoFZWu9eOLXT+GXGtu4okFOMGrdkYRabTnRXejwV+b5KX
BBzAB+VtbavVdc4u8COibkw0KVeIiT9mzbcKNMVG3IPqGra+IR53S/wGIjtoZkWn2dW3bw2G
nyIe6xDjIFhoWwtbbNLIaBmb01mn1lJY/8TPdZl2p9Qm1IEoYwzXHpEn0KLDCHgtZzb7WVqJ
tjomfdwXy0MpSVIin3</vt:lpwstr>
  </property>
  <property fmtid="{D5CDD505-2E9C-101B-9397-08002B2CF9AE}" pid="3" name="_2015_ms_pID_7253431">
    <vt:lpwstr>+218ELdsztEsWeXSzslSpk/1KGzygJrV8//BYSx2eRFOtZtq1/tUWd
QxC08kkS3fMN9zMZwUe2BwD0v0czvK8UcLrUWOPZlZbx5F0LUlVsl4xocWokj1Ij+ethJpkk
y73ekDAbsjdHFDdi0/RxDN7ovbWJ+l/V5eQOEiB+aEYPWTMNMc2CRf0+abZsDRTLvPcdBhiN
HhEl3tCNtx2AkkcWU2lLkGScp/8S3YUQfgXs</vt:lpwstr>
  </property>
  <property fmtid="{D5CDD505-2E9C-101B-9397-08002B2CF9AE}" pid="4" name="_2015_ms_pID_7253431_00">
    <vt:lpwstr>_2015_ms_pID_7253431</vt:lpwstr>
  </property>
  <property fmtid="{D5CDD505-2E9C-101B-9397-08002B2CF9AE}" pid="5" name="_2015_ms_pID_7253432">
    <vt:lpwstr>MhPSZQZ6QIjGSp+icAJbgbsNvfwMUa3Y4k93
7bXTdTH7xmhztTe3CevwLMO5nsbaSxkfD1B86XN/AnRhRbGVZY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7211</vt:lpwstr>
  </property>
</Properties>
</file>