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niguruma 6.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2:00Z</dcterms:created>
  <dc:creator>Navia</dc:creator>
  <dc:description/>
  <cp:keywords/>
  <dc:language>en-US</dc:language>
  <cp:lastModifiedBy>yanzhihua</cp:lastModifiedBy>
  <dcterms:modified xsi:type="dcterms:W3CDTF">2020-03-21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pPec6JfA+G/P6P+khMenuF0Je+BwR9kMbTigB3kIK8CpPdnSybYb3pHLYcm6Z4MeRvSNSb
7wVHp/3dSjMzOrhaBwkXRzIp1zySVUCPXKkC3FB81ylxFDlAMIln0WHD22TFZxwrRK3WzQf1
ikZqm6tdO5gf32Er1XRyTpcoN9govgN2wKl27CR1qAZvvcgrTRswYqee9yEI8ALq+jIcA0gz
e1WPzyuVZZM4cgeJ8f</vt:lpwstr>
  </property>
  <property fmtid="{D5CDD505-2E9C-101B-9397-08002B2CF9AE}" pid="3" name="_2015_ms_pID_7253431">
    <vt:lpwstr>wEHS9qwsV8rCTiNgercHAzafgZulOfPBFJgVIGsSwzz03BqSOHFS3V
H+X6hiX6g3cRzaEtfqA1AkqZ910H+W8+QYDF+Q2+7HVqMhGyd0w7h0unvCByjWQNO6lCu11+
PZ/NEBhMEEh83QUYJ10M0QubG2lHogQ9LruDUPJaclFf4/g2YpyABdA3w2BvIiCoTMSSDshc
HaHSeF7zyiHZ8yf1U7DzcfkwklwSX87RIMlk</vt:lpwstr>
  </property>
  <property fmtid="{D5CDD505-2E9C-101B-9397-08002B2CF9AE}" pid="4" name="_2015_ms_pID_7253431_00">
    <vt:lpwstr>_2015_ms_pID_7253431</vt:lpwstr>
  </property>
  <property fmtid="{D5CDD505-2E9C-101B-9397-08002B2CF9AE}" pid="5" name="_2015_ms_pID_7253432">
    <vt:lpwstr>yuF1X2jIEMW0lp+2Slg4nNxP5s9Fr+Bb80sK
ojhUKwc+/qiwPnGPHGGz53jjOXWZH8Qdu3rdLFTGFNyMOMTfw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