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airo 1.15.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logicalnot\0" "registered\0" "degree\0" "plusminus\0" "twosuperior\0" threesuperior\0" "mu\0" "onesuperior\0" "onequarter\0" "onehalf\0" threequarters\0" "Agrave\0" "Aacute\0" "Acircumflex\0" "Atilde\0" Adieresis\0" "Aring\0" "Ccedilla\0" "Egrave\0" "Eacute\0" "Ecircumflex\0" Edieresis\0" "Igrave\0" "Iacute\0" "Icircumflex\0" "Idieresis\0" "Eth\0" Ntilde\0" "Ograve\0" "Oacute\0" "Ocircumflex\0" "Otilde\0" "Odieresis\0" multiply\0" "Ugrave\0" "Uacute\0" "Ucircumflex\0" "Udieresis\0" "Yacute\0" Thorn\0" "agrave\0" "aacute\0" "acircumflex\0" "atilde\0" "adieresis\0" aring\0" "ccedilla\0" "egrave\0" "eacute\0" "ecircumflex\0" "edieresis\0" igrave\0" "iacute\0" "icircumflex\0" "idieresis\0" "eth\0" "ntilde\0" ograve\0" "oacute\0" "ocircumflex\0" "otilde\0" "odieresis\0" "divide\0" ugrave\0" "uacute\0" "ucircumflex\0" "udieresis\0" "yacute\0" "thorn\0" ydieresis\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29/*ordfeminine*/, 523/*guillemotleft*/, 984/*logicalnot*/, 0, 995/*registered*/, 748/*macron*/, 1006/*degree*/, 1013/*plusminus*/, 1023/*twosuperior*/, 1035/*threesuperior*/, 725/*acute*/, 1049/*mu*/, 611/*paragraph*/, 596/*periodcentered*/, 785/*cedilla*/, 1052/*onesuperior*/, 858/*ordmasculine*/, 670/*guillemotright*/, 1064/*onequarter*/, 1075/*onehalf*/, 1083/*threequarters*/, 706/*questiondown*/, 1097/*Agrave*/, 1104/*Aacute*/, 1111/*Acircumflex*/, 1123/*Atilde*/, 1130/*Adieresis*/, 1140/*Aring*/, 826/*AE*/, 1146/*Ccedilla*/, 1155/*Egrave*/, 1162/*Eacute*/, 1169/*Ecircumflex*/, 1181/*Edieresis*/, 1191/*Igrave*/, 1198/*Iacute*/, 1205/*Icircumflex*/, 1217/*Idieresis*/, 1227/*Eth*/, 1231/*Ntilde*/, 1238/*Ograve*/, 1245/*Oacute*/, 1252/*Ocircumflex*/, 1264/*Otilde*/, 1271/*Odieresis*/, 1281/*multiply*/, 848/*Oslash*/, 1290/*Ugrave*/, 1297/*Uacute*/, 1304/*Ucircumflex*/, 1316/*Udieresis*/, 1326/*Yacute*/, 1333/*Thorn*/, 900/*germandbls*/, 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 (stderr, "%s", usag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ordfeminine",</w:t>
        <w:tab/>
        <w:t>"guillemotleft", 173 is also "hyphen" but we leave this NULL to avoid duplicate names logicalnot",</w:t>
        <w:tab/>
        <w:t>NULL, "registered",</w:t>
        <w:tab/>
        <w:t>"macron", 176 degree",</w:t>
        <w:tab/>
        <w:t>"plusminus",</w:t>
        <w:tab/>
        <w:t>"twosuperior",</w:t>
        <w:tab/>
        <w:t>"threesuperior", acute",</w:t>
        <w:tab/>
        <w:t>"mu", "paragraph",</w:t>
        <w:tab/>
        <w:t>"periodcentered", cedilla",</w:t>
        <w:tab/>
        <w:t>"onesuperior",</w:t>
        <w:tab/>
        <w:t>"ordmasculine",</w:t>
        <w:tab/>
        <w:t>"guillemotright", onequarter",</w:t>
        <w:tab/>
        <w:t>"onehalf",</w:t>
        <w:tab/>
        <w:t>"threequarters","questiondown", 192 Agrave",</w:t>
        <w:tab/>
        <w:t>"Aacute",</w:t>
        <w:tab/>
        <w:t>"Acircumflex",</w:t>
        <w:tab/>
        <w:t>"Atilde", Adieresis",</w:t>
        <w:tab/>
        <w:t>"Aring",</w:t>
        <w:tab/>
        <w:t>"AE", "Ccedilla", Egrave",</w:t>
        <w:tab/>
        <w:t>"Eacute",</w:t>
        <w:tab/>
        <w:t>"Ecircumflex",</w:t>
        <w:tab/>
        <w:t>"Edieresis", Igrave",</w:t>
        <w:tab/>
        <w:t>"Iacute",</w:t>
        <w:tab/>
        <w:t>"Icircumflex",</w:t>
        <w:tab/>
        <w:t>"Idieresis", 208 Eth", "Ntilde",</w:t>
        <w:tab/>
        <w:t>"Ograve",</w:t>
        <w:tab/>
        <w:t>"Oacute", Ocircumflex",</w:t>
        <w:tab/>
        <w:t>"Otilde",</w:t>
        <w:tab/>
        <w:t>"Odieresis",</w:t>
        <w:tab/>
        <w:t>"multiply", Oslash",</w:t>
        <w:tab/>
        <w:t>"Ugrave",</w:t>
        <w:tab/>
        <w:t>"Uacute",</w:t>
        <w:tab/>
        <w:t>"Ucircumflex", Udieresis",</w:t>
        <w:tab/>
        <w:t>"Yacute",</w:t>
        <w:tab/>
        <w:t>"Thorn",</w:t>
        <w:tab/>
        <w:t>"germandbls", 224 agrave",</w:t>
        <w:tab/>
        <w:t>"aacute",</w:t>
        <w:tab/>
        <w:t>"acircumflex",</w:t>
        <w:tab/>
        <w:t>"atilde", adieresis",</w:t>
        <w:tab/>
        <w:t>"aring",</w:t>
        <w:tab/>
        <w:t>"ae", "ccedilla", egrave",</w:t>
        <w:tab/>
        <w:t>"eacute",</w:t>
        <w:tab/>
        <w:t>"ecircumflex",</w:t>
        <w:tab/>
        <w:t>"edieresis", igrave",</w:t>
        <w:tab/>
        <w:t>"iacute",</w:t>
        <w:tab/>
        <w:t>"icircumflex",</w:t>
        <w:tab/>
        <w:t>"idieresis", 240 eth", "ntilde",</w:t>
        <w:tab/>
        <w:t>"og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s in these files, because their encoding was not being detected as UT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contributor line. If adding new files or splitting a file, copy the file header from other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o cairo_png_surfac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 be used in advertising or publicity pertaining to distribution of the software without specific, written prior permissio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for my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containing my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my code include myself as author update contributors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his contribution of platform agnostic fallbacks and the implementation for 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ttributions mistakenly attributed to University of Southern California rather than to David Reve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ttribution to refer to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ing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under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under the LGPL, but has been relicensed under the LGPL/MPL dual license for inclusion into cairo (see COPYING). -- Kristian Høgsberg &lt;kr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6 Red Hat, Inc.");</w:t>
      </w:r>
    </w:p>
    <w:p>
      <w:pPr>
        <w:pStyle w:val="Normal"/>
        <w:spacing w:lineRule="exact" w:line="420"/>
        <w:rPr/>
      </w:pPr>
      <w:r>
        <w:rPr>
          <w:rFonts w:cs="Arial" w:ascii="Arial" w:hAnsi="Arial"/>
          <w:color w:val="000000"/>
          <w:sz w:val="20"/>
          <w:szCs w:val="20"/>
          <w:shd w:fill="FFFFFF" w:val="clear"/>
        </w:rPr>
        <w:t>Copyright: Copyright (C) 2006 Cairo Lover”&lt;/span&gt;&lt;span class="gtkdoc opt"&gt;)&lt;/span&gt; span class="gtkdoc opt"&gt;...&lt;/span&gt; span class="function"&gt;&lt;a href="cairo-PostScript-Surfaces.html#cairo-ps-surface-dsc-begin-setup"&gt;cairo_ps_surface_dsc_begin_setup&lt;/a&gt;&lt;/span&gt; &lt;span class="gtkdoc opt"&gt;(&lt;/span&gt;surface&lt;span class="gtkdoc opt"&gt;);&lt;/span&gt; span class="function"&gt;&lt;a href="cairo-PostScript-Surfaces.html#cairo-ps-surface-dsc-comment"&gt;cairo_ps_surface_dsc_comment&lt;/a&gt;&lt;/span&gt; &lt;span class="gtkdoc opt"&gt;(&lt;/span&gt;surface&lt;span class="gtkdoc opt"&gt;,&lt;/span&gt; &lt;span class="string"&gt;”%%IncludeFeature: *MediaColor White”&lt;/span&gt;&lt;span class="gtkdoc opt"&gt;);&lt;/span&gt; span class="gtkdoc opt"&gt;...&lt;/span&gt; span class="function"&gt;&lt;a href="cairo-PostScript-Surfaces.html#cairo-ps-surface-dsc-begin-page-setup"&gt;cairo_ps_surface_dsc_begin_page_setup&lt;/a&gt;&lt;/span&gt; &lt;span class="gtkdoc opt"&gt;(&lt;/span&gt;surface&lt;span class="gtkdoc opt"&gt;);&lt;/span&gt; span class="function"&gt;&lt;a href="cairo-PostScript-Surfaces.html#cairo-ps-su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6 Cairo Lo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pPr>
      <w:r>
        <w:rPr>
          <w:rFonts w:cs="Arial" w:ascii="Arial" w:hAnsi="Arial"/>
          <w:color w:val="000000"/>
          <w:sz w:val="20"/>
          <w:szCs w:val="20"/>
          <w:shd w:fill="FFFFFF" w:val="clear"/>
        </w:rPr>
        <w:t xml:space="preserve">Copyrigh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2008 Mozilla Corporation</w:t>
      </w:r>
    </w:p>
    <w:p>
      <w:pPr>
        <w:pStyle w:val="Normal"/>
        <w:spacing w:lineRule="exact" w:line="420"/>
        <w:rPr/>
      </w:pPr>
      <w:r>
        <w:rPr>
          <w:rFonts w:cs="Arial" w:ascii="Arial" w:hAnsi="Arial"/>
          <w:color w:val="000000"/>
          <w:sz w:val="20"/>
          <w:szCs w:val="20"/>
          <w:shd w:fill="FFFFFF" w:val="clear"/>
        </w:rPr>
        <w:t xml:space="preserve">Copyrigh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2006, 2007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Jeff Muizela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so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Uli Schla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Lukas Lali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Uli Schla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Uli Schla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Uli Schla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Krzysztof Kosiń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T. Zachary La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is Mart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Jeff Muizela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Benjamin O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Opened 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eff Muizela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hris Wilson &lt;chris@chris-wils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arlos Garcia Camp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enjamin O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Tim Row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Mathias Hasse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Jeff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Emmanuel Pac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n Amel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Brian Ew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Björn Lind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7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ind Cairo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Jinghua Lu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Jeff Muizela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Dan Amel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Brian Ew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Benjamin O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7 Emmanuel Pacaud &lt;emmanuel.pacaud@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6 Emmanuel Pacaud &lt;emmanuel.pacaud@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Tim Row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Mozilla Corpor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Emmanuel Pacaud &lt;emmanuel.pacaud@univ-poitier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Emmanuel Pacaud &lt;emmanuel.pacaud@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Christian Biesinger &lt;cbiesing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Carl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Billy B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Bertram Felgenh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ichard D.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David Reve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Carl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Calum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with the standard MIT licensing blurb if you want us to include your test in the test case). Also, including a reference image showing the expected result will be extremely usef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imo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Co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oeren Sandmann Pe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w:t>
      </w:r>
    </w:p>
    <w:p>
      <w:pPr>
        <w:pStyle w:val="Normal"/>
        <w:spacing w:lineRule="exact" w:line="420"/>
        <w:rPr/>
      </w:pPr>
      <w:r>
        <w:rPr>
          <w:rFonts w:cs="Arial" w:ascii="Arial" w:hAnsi="Arial"/>
          <w:color w:val="000000"/>
          <w:sz w:val="20"/>
          <w:szCs w:val="20"/>
          <w:shd w:fill="FFFFFF" w:val="clear"/>
        </w:rPr>
        <w:t>Copyright 2010 Krzysztof Kosiń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gor Niki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enjamin Otte</w:t>
      </w:r>
    </w:p>
    <w:p>
      <w:pPr>
        <w:pStyle w:val="Normal"/>
        <w:spacing w:lineRule="exact" w:line="420"/>
        <w:rPr/>
      </w:pPr>
      <w:r>
        <w:rPr>
          <w:rFonts w:cs="Arial" w:ascii="Arial" w:hAnsi="Arial"/>
          <w:color w:val="000000"/>
          <w:sz w:val="20"/>
          <w:szCs w:val="20"/>
          <w:shd w:fill="FFFFFF" w:val="clear"/>
        </w:rPr>
        <w:t>Copyright 2009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Kai-Uwe Beh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enjamin O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eff Muizela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manuel Pac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2001, 2002 Free Software Foundation, Inc. Contributed by Ulrich Lauther &lt;Ulrich.Lauther@mchp.sieme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3 Mark K. Ki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et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netlab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2006. All Rights Reserved. Intel funded Tungsten Graphics (http://www.tungstengraphics.com) to develop this 3D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angli Hector Yee\n\ PerceptualDiff comes with ABSOLUTELY NO WARRANTY;\n\ This is free software, and you are welcome\n\ to redistribute it under certain conditions;\n\ See the GPL page for details: http://www.gnu.org/copyleft/gpl.html\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angli Hector Y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OP, FULLNAME_OP, FAMILYNAME_OP, WEIGHT_OP, POSTSCRIPT_OP, BASEFONTNAME_OP, FONTNAME_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OP 0x0c00 define DEFAULTWIDTH_OP 0x0014 define ENCODING_OP 0x0010 define FAMILYNAME_OP 0x0003 define FDARRAY_OP 0x0c24 define FDSELECT_OP 0x0c25 define FONTBBOX_OP 0x0005 define FONTMATRIX_OP 0x0c07 define FONTNAME_OP 0x0c26 define FULLNAME_OP 0x0002 define LOCAL_SUB_OP 0x0013 define NOMINALWIDTH_OP 0x0015 define NOTICE_OP 0x0001 define POSTSCRIPT_OP 0x0c15 define PRIVATE_OP 0x0012 define ROS_OP 0x0c1e define UNIQUEID_OP 0x000d define VERSION_OP 0x0000 define WEIGHT_OP 0x0004 define XUID_OP 0x000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AND/OR ITS SUPPLI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measurably f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the image is palettized and we need to conv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lyphs: x,y, s,t, use source matr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adial gradient (per-pixel s computation, 1D texture) d) Spans (mask only): apply opacity e) Texture (includes gly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SI_BITSWAP8(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IRO_BITSWAP8(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om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elow are standard double-angle formulae. (D) is a lesser known result and is derived below:</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or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160</vt:lpwstr>
  </property>
</Properties>
</file>