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7212942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4761521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9061076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5623104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