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9890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4479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7616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550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