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52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831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136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654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