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61720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0129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98574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17935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