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966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19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644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864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