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821991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363770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6676699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42590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