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003862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09149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93291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64109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937121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8182880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555768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