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46418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436585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0014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48683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