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721718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8474571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