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0437502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7612546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8317037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1823821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9755127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2865441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2841758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