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3929328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62190619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41554931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52873877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