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055609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224005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46957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958108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