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702861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010353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465403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704610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