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6207868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9831261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