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66715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074038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