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58240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12191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63305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1524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