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766328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51239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7976687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7590034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