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857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531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876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8362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