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64517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63984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22804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68702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