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490739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428724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085169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671517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