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יותר מחצי שנה אחרי שד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 וינוגרד קבע כי יש להחליט באופן ברור על תפקידיה של המועצה לביטחון לא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שה הכנסת צעד משמעותי ליישום מסקנות הווע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י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') </w:t>
      </w:r>
      <w:r>
        <w:rPr>
          <w:rtl w:val="true"/>
          <w:lang w:bidi="he-IL"/>
        </w:rPr>
        <w:t>אישרה ועדת החוץ והביטחון של הכנסת לקראת קריאה שנייה ושלי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ת חוק שמגדירה את סמכויות המועצ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יותר מחצי שנה אחרי שד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 וינוגרד קבע כי יש להחליט באופן ברור על תפקידיה של המועצה לביטחון לא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שה הכנסת צעד משמעותי ליישום מסקנות הווע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יו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</w:t>
      </w:r>
      <w:r>
        <w:rPr>
          <w:rtl w:val="true"/>
          <w:lang w:bidi="he-IL"/>
        </w:rPr>
        <w:t xml:space="preserve">') </w:t>
      </w:r>
      <w:r>
        <w:rPr>
          <w:rtl w:val="true"/>
          <w:lang w:bidi="he-IL"/>
        </w:rPr>
        <w:t>אישרה ועדת החוץ והביטחון של הכנסת לקראת קריאה שנייה ושליש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צעת חוק שמגדירה את סמכויות המועצ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38:00Z</dcterms:created>
  <dc:creator>IBM User</dc:creator>
  <dc:description/>
  <cp:keywords/>
  <dc:language>en-US</dc:language>
  <cp:lastModifiedBy>IBM User</cp:lastModifiedBy>
  <dcterms:modified xsi:type="dcterms:W3CDTF">2008-07-23T13:30:00Z</dcterms:modified>
  <cp:revision>12</cp:revision>
  <dc:subject/>
  <dc:title>יותר מחצי שנה אחרי שדו"ח וינוגרד קבע כי יש להחליט באופן ברור על תפקידיה של המועצה לביטחון לאומי, עושה הכנסת צעד משמעותי ליישום</dc:title>
</cp:coreProperties>
</file>