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65364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00030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6868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75643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