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71019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64512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